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449624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606557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59545231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